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ascii="黑体" w:hAnsi="黑体" w:eastAsia="黑体" w:cs="宋体;方正书宋_GBK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宋体;方正书宋_GBK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宋体;方正书宋_GBK" w:ascii="黑体" w:hAnsi="黑体"/>
          <w:color w:val="000000"/>
          <w:kern w:val="0"/>
          <w:sz w:val="32"/>
          <w:szCs w:val="32"/>
          <w:lang w:val="en-US" w:eastAsia="zh-CN" w:bidi="ar"/>
        </w:rPr>
        <w:t>5-1</w:t>
      </w:r>
    </w:p>
    <w:p>
      <w:pPr>
        <w:pStyle w:val="Normal"/>
        <w:widowControl/>
        <w:spacing w:lineRule="atLeast" w:line="300"/>
        <w:jc w:val="center"/>
        <w:rPr>
          <w:rFonts w:ascii="宋体;方正书宋_GBK" w:hAnsi="宋体;方正书宋_GBK" w:cs="宋体;方正书宋_GBK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方正书宋_GBK" w:hAnsi="宋体;方正书宋_GBK" w:cs="宋体;方正书宋_GBK"/>
          <w:b/>
          <w:color w:val="000000"/>
          <w:kern w:val="0"/>
          <w:sz w:val="36"/>
          <w:szCs w:val="36"/>
          <w:lang w:bidi="ar"/>
        </w:rPr>
        <w:t>厦门市集成电路产业相关紧缺专业目录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;方正书宋_GBK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仿宋_GB2312" w:cs="宋体;方正书宋_GBK" w:ascii="仿宋_GB2312" w:hAnsi="仿宋_GB2312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本目录结合我市集成电路产业发展现状，参考教育部颁布的高校专业目录制定。对于未列在目录中又属于集成电路相关专业的，申报人员可提供所学专业主干课程及所在院校相关证明材料供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IC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办审核，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IC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办将本着“相近、相似”“亦宽不易窄”的原则进行审核，并根据实际情况予以认定。境外人员所学专业未列入目录中的，可根据高校专业设置的实际情况予以从宽认定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本目录将根据产业发展变化进行相应调整，每年征集集成电路企业人才需求后，更新发布。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数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数学，数学与应用数学，信息与计算科学，数理基础科学，基础数学，计算数学，概率论与数理统计，应用数学，运筹学与控制论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物理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物理学，应用物理学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声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理论物理，粒子物理与原子核物理，原子与分子物理，等离子体物理，凝聚态物理，光学，无线电物理，物理电子学，光学工程，能源与材料物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计算物理与数值分析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固体力学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化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化学，应用化学，化学生物学，分子科学与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化学分析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无机化学，分析化学，有机化学，物理化学，高分子化学与物理，材料化学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材料物流与化学，环境化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化学，催化化学，物构化学 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放射化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化学工程与技术，化学工程，化学工艺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系统科学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系统理论，系统科学与工程，系统分析与集成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材料类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材料科学与工程，材料物理，材料化学，冶金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金属材料工程，无机非金属材料工程，高分子材料与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复合材料与工程，焊接技术与工程，宝石及材料工艺学，粉体材料科学与工程，功能材料，纳米材料与技术，新能源材料与器件，再生资源科学与技术，稀土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材料科学与工程，高分子材料加工工程，材料物理与化学，材料学，材料加工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材料工程，能源与材料工程，冶金物理化学，钢铁冶金，有色金属冶金，金属材料与热处理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技术），冶金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高分子材料应用技术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复合材料加工与应用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材料工程技术，材料物理，材料化学，材料工程，能源与材料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机械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机械电子工程，工业设计，过程装备与控制工程，车辆工程，机械工艺技术，微机电系统工程，机械工程及自动化，制造自动化与测控技术，制造工程，机械制造及自动化，机械设计及理论，机械设计与制造，机械制造工艺及设备，机电一体化工程（技术），设备工程与管理，数控技术，数控加工技术，材料成型与控制技术，焊接技术及自动化，计算机辅助设计与制造，精密机械技术，光电制造技术，激光加工技术，飞行器制造工艺，钢结构建造技术，机械质量管理与检测技术，内燃机制造与维修，机械制造生产管理，特种加工技术，机电技术应用，生产过程自动化技术，电力系统自动化技术，工业网络技术，检测技术及应用，理化测试及质检技术，液压与气动技术，机电设备维修与管理，数控设备应用与维护，自动化生产设备应用，设备安装技术，冶金设备应用与维护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飞行器设计，机电一体化技术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仪器仪表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测控技术与仪器，电子信息技术及仪器，精密仪器及机械，测试计量技术及仪器，仪器仪表工程，仪器科学与技术，工程硕士（仪器仪表工程），电子测量技术与仪器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  <w:lang w:val="en-US" w:eastAsia="zh-CN" w:bidi="ar"/>
        </w:rPr>
        <w:t>工程力学类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理论与应用力学，工程力学，工程结构分析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一般力学与力学基础，固体力学，流体力学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0"/>
          <w:szCs w:val="30"/>
          <w:lang w:val="en-US" w:eastAsia="zh-CN" w:bidi="ar"/>
        </w:rPr>
        <w:t>能源动力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能源与环境系统工程，能源与动力工程，新能源科学与工程，工程热物理，热能工程，动力机械及工程，流体机械及工程，流体传动及控制，流体机械及流体工程，制冷及低温工程，化工过程机械，动力工程，动力工程及工程热物理，热能与动力工程，风能与动力工程，能源工程及自动化，能源动力系统及自动化，能源与资源工程，工程热物理，热能动力设备与应用，制冷与冷藏技术，制冷与空调技术，工业热工控制技术，节能工程技术，电力系统继电保护与自动化，电力系统及自动化，动力工程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电子工程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子科学与技术，物理电子学，微电子学，光信息科学与技术，光电子技术科学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 w:bidi="ar"/>
        </w:rPr>
        <w:t>真空电子技术，信息显示与光电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光电信息工程，光电子技术，集成电路设计与集成系统，电路与系统，微电子制造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微电子科学与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微电子技术，微电子学与固体电子学，应用电子技术，集成电路工程，电子与通信工程，光电信息科学与工程，电子封装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电子与计算机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通信信息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子信息科学与技术，电子信息工程技术，电子与信息技术，信息工程，电子信息工程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电磁场与微波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信息物理工程，电信工程及管理，通信工程，通信技术，信息与通信工程，通信与信息系统，信号与信息处理，移动通信技术，程控交换技术，通信网络与设备，通信系统运行管理，无线电技术，信息技术应用，计算机通信，计算机通讯，信息科学技术，数据通信与网络系统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物联网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子与通信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 w:bidi="ar"/>
        </w:rPr>
        <w:t>等；</w:t>
      </w:r>
    </w:p>
    <w:p>
      <w:pPr>
        <w:pStyle w:val="Normal"/>
        <w:widowControl/>
        <w:spacing w:lineRule="auto" w:line="2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电气自动化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气工程及其自动化，自动化，电气工程与自动化，智能科学与技术，电气信息工程，模式识别与智能系统，系统工程，控制理论与控制工程，导航、制导与控制，智能电子技术，嵌入式系统工程，嵌入式系统应用开发，嵌入式技术与应用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嵌入式软件设计与应用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电机与电器，电子仪器仪表与维修，电子设备与运行管理，电子测量技术与仪器，电子工艺与管理，电子电路设计与工艺，导航、制导与控制，控制工程，控制科学与工程，电气工程与智能控制，电气自动化，电气自动化技术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电气工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；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30"/>
          <w:szCs w:val="30"/>
          <w:lang w:bidi="ar"/>
        </w:rPr>
        <w:t>计算机科学与技术类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计算机科学与技术，计算机科学技术，计算机科学，计算机应用，计算机应用技术，计算机硬件，计算机硬件器件，计算机硬件设备，计算机控制，计算机控制技术，计算机硬件与外设，计算机电子工程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计算机控制与智能自动化系统，计算机系统结构，计算机软件与理论，网络与信息安全，信息安全，图形图像处理与多媒体技术，计算机视觉与应用，无线网络与移动计算，软件工程技术，虚拟现实与交互技术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等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VisitedInternetLink">
    <w:name w:val="Followed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john</dc:creator>
  <dc:description/>
  <dc:language>en-US</dc:language>
  <cp:lastModifiedBy>xmadmin</cp:lastModifiedBy>
  <cp:lastPrinted>2018-05-24T23:11:00Z</cp:lastPrinted>
  <dcterms:modified xsi:type="dcterms:W3CDTF">2022-07-19T10:29:0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