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1-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2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  <w:lang w:eastAsia="zh-CN"/>
        </w:rPr>
        <w:t>电力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稳压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  <w:lang w:eastAsia="zh-CN"/>
        </w:rPr>
        <w:t>系统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设备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稳压设备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  <w:lang w:eastAsia="zh-CN"/>
        </w:rPr>
        <w:t>包括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UP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不间断电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C-BANK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直流支撑设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HSB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快速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SST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固态切换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STATCOM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静止同步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VR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恢复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DyS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暂降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AV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动态电压调节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SV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静止无功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TU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三相不平衡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APF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有源滤波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ESS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储能系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0"/>
          <w:szCs w:val="30"/>
        </w:rPr>
        <w:t>UPQC</w:t>
      </w:r>
      <w:r>
        <w:rPr>
          <w:rFonts w:ascii="仿宋_GB2312" w:hAnsi="仿宋_GB2312" w:cs="方正仿宋;仿宋_GB2312" w:eastAsia="仿宋_GB2312"/>
          <w:color w:val="000000"/>
          <w:kern w:val="0"/>
          <w:sz w:val="30"/>
          <w:szCs w:val="30"/>
        </w:rPr>
        <w:t>（统一电能质量控制器）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dell-h800</dc:creator>
  <dc:description/>
  <dc:language>en-US</dc:language>
  <cp:lastModifiedBy>xmadmin</cp:lastModifiedBy>
  <dcterms:modified xsi:type="dcterms:W3CDTF">2022-07-14T10:3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